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6,000 </w:t>
      </w:r>
      <w:r>
        <w:rPr>
          <w:rFonts w:ascii="Vrinda" w:hAnsi="Vrinda" w:cs="Vrinda"/>
          <w:sz w:val="24"/>
          <w:sz w:val="24"/>
          <w:szCs w:val="24"/>
        </w:rPr>
        <w:t xml:space="preserve">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খুব শীঘ্রই তারা ইউটিউব ছেড়ে বেরিয়ে যা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রণ প্রত্যেকটি ভিডিও প্রচার তাদেরকে আমাদের ওয়েবসাইটের দিকে পরিচালিত কর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 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4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ের কা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এই সব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তাহাদের মধ্য হইতে বাহির হইয়া আসুন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COME OUT FROM AMONG THEM 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13</w:t>
      </w:r>
      <w:r>
        <w:rPr>
          <w:rFonts w:ascii="Vrinda" w:hAnsi="Vrinda" w:cs="Vrinda"/>
          <w:sz w:val="24"/>
          <w:sz w:val="24"/>
          <w:szCs w:val="24"/>
        </w:rPr>
        <w:t>ই নভ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দা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November 13, 2016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900" w:right="81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তোমরা তাহাদের মধ্য হইতে বাহির হইয়া আই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ও পৃথক্‍ হ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ইহা প্রভু কহিতেছ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অশুচি বস্তু স্পর্শ করিও না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তাহাতে আমিই তোমাদিগকে গ্রহণ করিব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তোমাদের পিতা হইব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ও তোমরা আমার পুত্র কন্যা হই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ইহা সর্ব্বশক্তিমান্‍ প্রভু কহেন’’ </w:t>
      </w:r>
    </w:p>
    <w:p>
      <w:pPr>
        <w:pStyle w:val="Normal"/>
        <w:ind w:left="900" w:right="810" w:hanging="90"/>
        <w:rPr/>
      </w:pPr>
      <w:r>
        <w:rPr>
          <w:rFonts w:eastAsia="Vrinda" w:cs="Vrinda" w:ascii="Vrinda" w:hAnsi="Vrinda"/>
          <w:sz w:val="24"/>
          <w:szCs w:val="24"/>
        </w:rPr>
        <w:t xml:space="preserve">   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করিন্থীয় </w:t>
      </w:r>
      <w:r>
        <w:rPr>
          <w:rFonts w:cs="Vrinda" w:ascii="Vrinda" w:hAnsi="Vrinda"/>
          <w:sz w:val="24"/>
          <w:szCs w:val="24"/>
        </w:rPr>
        <w:t>6:17-18)|</w:t>
      </w:r>
    </w:p>
    <w:p>
      <w:pPr>
        <w:pStyle w:val="Normal"/>
        <w:ind w:right="81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তাহাদের মধ্য হইতে বাহির হইয়া আইস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র অর্থ যারা পাপে বাস করছেন তাদের পরিত্যাগ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ই হল ‘‘পৃথকীকরণের’’ অর্থ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াহাদের মধ্য হইতে বাহির হইয়া আইস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পৃথকীকরণ হচ্ছে বাইবেলের শিক্ষাগুলির মধ্যে সবথেকে খুব গুরুত্বপূর্ণ একটা শিক্ষ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ৃথকীকরণ খুব গুরুত্বপূর্ণ তার কারণ এটা ছাড়া আপনি খ্রীষ্ট বিশ্বাসীতে পরিণত হ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ৃথকীকরণ গুরুত্বপূর্ণ কারণ এটা ছাড়া আপনি বিজয়ীর জীবন যাপন কর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ৃথকীকরণ ব্যতীত আপনি জয়ী জীবন লাভ কর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ৃথকীকরণের অর্থ অবিশ্বাসীদের সঙ্গে বন্ধুত্ব স্থাপনে বাধ্য না হওয়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ৃথকীকরণের অর্থ জগতকে না ভালবাস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কেহ যদি জগৎকে প্রেম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বে পিতা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ঈশ্বর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প্রেম তাহার অন্তরে নাই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2:15)| </w:t>
      </w:r>
      <w:r>
        <w:rPr>
          <w:rFonts w:ascii="Vrinda" w:hAnsi="Vrinda" w:cs="Vrinda"/>
        </w:rPr>
        <w:t>আবার এতে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সুতরাং যে কেহ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>জগতের মিত্র হইতে বাসন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 আপনাকে ঈশ্বরের শত্রু করিয়া তুল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াকোব </w:t>
      </w:r>
      <w:r>
        <w:rPr>
          <w:rFonts w:cs="Vrinda" w:ascii="Vrinda" w:hAnsi="Vrinda"/>
        </w:rPr>
        <w:t xml:space="preserve">4:4)| </w:t>
      </w:r>
      <w:r>
        <w:rPr>
          <w:rFonts w:ascii="Vrinda" w:hAnsi="Vrinda" w:cs="Vrinda"/>
        </w:rPr>
        <w:t>কোন একজন আমাকে শোধরানো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প্রতি যীশুর এই উদ্ধৃতিটি কর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োমরা যদি আপনাদের মধ্যে পরস্পর প্রেম রাখ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তাহাতেই সকলে জানিবে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োমরা আমার </w:t>
      </w:r>
      <w:r>
        <w:rPr>
          <w:rFonts w:ascii="Vrinda" w:hAnsi="Vrinda" w:cs="Vrinda"/>
          <w:u w:val="single"/>
        </w:rPr>
        <w:t>শিষ্য’’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3:35)| </w:t>
      </w:r>
      <w:r>
        <w:rPr>
          <w:rFonts w:ascii="Vrinda" w:hAnsi="Vrinda" w:cs="Vrinda"/>
        </w:rPr>
        <w:t>কিন্তু তিনি কাদের প্রতি এইসব উল্লেখ কর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  <w:u w:val="single"/>
        </w:rPr>
        <w:t>অবিশ্বাসীদের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প্রতি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বলেছেন </w:t>
      </w:r>
      <w:r>
        <w:rPr>
          <w:rFonts w:ascii="Vrinda" w:hAnsi="Vrinda" w:cs="Vrinda"/>
          <w:u w:val="single"/>
        </w:rPr>
        <w:t>শিষ্যদের</w:t>
      </w:r>
      <w:r>
        <w:rPr>
          <w:rFonts w:ascii="Vrinda" w:hAnsi="Vrinda" w:cs="Vrinda"/>
        </w:rPr>
        <w:t xml:space="preserve"> একে অপরকে প্রেম করার বিষয়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েক্সপীয়র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দিয়াবল তাহার উদ্দেশ্য সাধনে বাইবেল উল্লেখ করিতে পার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মাদের পাঠ্যাংশ সহজ করে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োমরা তাহাদের মধ্য হইতে বাহির হইয়া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পৃথক্‍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ইহা প্রভু কহিতেছ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করিন্থীয় </w:t>
      </w:r>
      <w:r>
        <w:rPr>
          <w:rFonts w:cs="Vrinda" w:ascii="Vrinda" w:hAnsi="Vrinda"/>
          <w:sz w:val="20"/>
          <w:szCs w:val="20"/>
        </w:rPr>
        <w:t>6:17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হারানো মানুষদের থেকে পৃথক হওয়া এত গুরুত্বপূর্ণ কেন</w:t>
      </w:r>
      <w:r>
        <w:rPr>
          <w:rFonts w:cs="Vrinda" w:ascii="Vrinda" w:hAnsi="Vrinda"/>
        </w:rPr>
        <w:t>?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b/>
          <w:bCs/>
          <w:sz w:val="24"/>
        </w:rPr>
        <w:t>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প্রথমত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পৃথকীকৃত হওয়া এত গুরুত্বপূর্ণ তার কারণ বাইবেলের সর্বত্র এই শিক্ষা দেওয়া হয়েছে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rPr>
          <w:rFonts w:ascii="Vrinda" w:hAnsi="Vrinda" w:cs="Vrinda"/>
          <w:b/>
          <w:b/>
          <w:bCs/>
          <w:sz w:val="24"/>
          <w:szCs w:val="22"/>
        </w:rPr>
      </w:pPr>
      <w:r>
        <w:rPr>
          <w:rFonts w:cs="Vrinda" w:ascii="Vrinda" w:hAnsi="Vrinda"/>
          <w:b/>
          <w:bCs/>
          <w:sz w:val="24"/>
          <w:szCs w:val="22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দোম নগরে লোটের স্ত্রী তার পাপপূর্ণ বন্ধুদের থেকে বিচ্ছিন্ন না হওয়ার কারণে তার নিজের আত্মাকে হার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োটকে ঈশ্বর বলেছিলেন যে তিনি সেই নগরী ধ্বংস করে দে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েটি ধ্বংস করবেন তার কারণ যে সেখানকার লোকেরা অতি পাপী এবং জাগতিক হয়ে পড়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লোটের প্রত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এই স্থান হইতে বাহির হ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েননা সদাপ্রভু এই নগর উচ্ছিন্ন করিব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19:14)| </w:t>
      </w:r>
      <w:r>
        <w:rPr>
          <w:rFonts w:ascii="Vrinda" w:hAnsi="Vrinda" w:cs="Vrinda"/>
        </w:rPr>
        <w:t>লোট তার স্ত্রীকে বললেন তাদের উচিৎ সদোম নগরী ত্যাগ করে যাওয়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বামী চলে যাওয়ার সময়ে স্ত্রী তার অনুসরণ করতে থাক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েই মহিলা তার পাপপূর্ণ বন্ধুদের ছাড়তে চাই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ও তিনি তার স্বামীর সঙ্গেই চলা শুরু করে দ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‘‘লোটের স্ত্রী তাঁহার পিছন হইতে পশ্চাৎ দিকে দৃষ্টি কর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র লবণস্তম্ভ হইয়া গে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19:26)| </w:t>
      </w:r>
      <w:r>
        <w:rPr>
          <w:rFonts w:ascii="Vrinda" w:hAnsi="Vrinda" w:cs="Vrinda"/>
        </w:rPr>
        <w:t>ডঃ চার্লস 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েইরী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াহার হৃদয় তখনও সদোমে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হার পাপপূর্ণ বন্ধুদের নিকট হইতে নিজেকে পৃথক করিবার ইচ্ছা করেন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পশ্চাৎ দিকে তাকাইলেন এবং তাহার হারানো বন্ধুদের প্রতি ফিরিয়া আসিবার জন্য ঘুরিয়া দাঁড়াই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ি তিনি তার পাপপূর্ণ বন্ধুদের প্রতি ফিরিবার জন্যে পশ্চাৎ দিকে তাকাইলেন তৎক্ষণাৎ ‘তিনি লবণস্তম্ভ হইয়া গেলেন</w:t>
      </w:r>
      <w:r>
        <w:rPr>
          <w:rFonts w:cs="Vrinda" w:ascii="Vrinda" w:hAnsi="Vrinda"/>
        </w:rPr>
        <w:t xml:space="preserve">|’’’ </w:t>
      </w:r>
      <w:r>
        <w:rPr>
          <w:rFonts w:ascii="Vrinda" w:hAnsi="Vrinda" w:cs="Vrinda"/>
        </w:rPr>
        <w:t>যে আগুন এবং গন্ধক ঈশ্বর সদোমের উপরে বর্ষন করেছিলেন সেগুলি তাকে ঢেকে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অগ্নিময় গন্ধকের দ্বারা তিনি বেষ্ট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গন্ধক যা ঈশ্বর তার উপরে ঢেলে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একটি গলিত স্তম্ভের দ্বারা আবৃত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জীবন্ত পুড়ে গেছিলেন কারণ তিনি সদোম নগরীতে তারা পাপপূর্ণ বন্ধুদের থেকে বিচ্ছিন্ন হতে চা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রা নিজের আত্মা হারিয়েছিলেন এবং নরক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যীশু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লোটের স্ত্রীকে স্মরণ করিও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7:3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যদি মন্ডলী ছেড়ে দেন এবং আপনার সেই সমস্ত পাপে পূর্ণ বন্ধুদের সঙ্গে ফিরে যান তাহলে আপনার প্রতিও এইরকম ঘট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ঈশ্বরের বিচারের আগুনে ধ্বংস হয়ে যাবে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লোটের স্ত্রীকে স্মরণ করিও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দের ব্যাপটিষ্ট পূর্বপুরু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ন্‍ বানিয়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রূপ একটি গল্প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লোক ধ্বংসের নগরী পরিত্যাগ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হেতু তিনি খ্রীষ্টের অনুসরণ করছিলেন তিনি পিছন ফিরে তাকা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অপরিত্রাণপ্রাপ্ত বন্ধুদের মধ্যে দুইজন তাকে অনুস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লোকটিকে বলেছিলেন সেই ধ্বংসের নগরীতে ফিরে যে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লোকটি তাদের কথা শোন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তাকে বলেছিলেন তার হারানো বন্ধুদের কাছে ফিরে আস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তা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তার হারানো বন্ধুদের থেকে নিজেকে আলাদা করে নিয়েছিলেন এবং পরিত্রাণ লাভ করেছিলেন </w:t>
      </w:r>
      <w:r>
        <w:rPr>
          <w:rFonts w:cs="Times New Roman" w:ascii="Times New Roman" w:hAnsi="Times New Roman"/>
        </w:rPr>
        <w:t xml:space="preserve">(paraphrased from </w:t>
      </w:r>
      <w:r>
        <w:rPr>
          <w:rFonts w:cs="Times New Roman" w:ascii="Times New Roman" w:hAnsi="Times New Roman"/>
          <w:b/>
          <w:i/>
        </w:rPr>
        <w:t>Pilgrim’s Progress</w:t>
      </w:r>
      <w:r>
        <w:rPr>
          <w:rFonts w:cs="Times New Roman" w:ascii="Times New Roman" w:hAnsi="Times New Roman"/>
        </w:rPr>
        <w:t xml:space="preserve"> by John Bunyan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যদি মন্ডলীতে আসতে শুরু করেন এবং পরিত্রাণ লাভ করতে চান তাহলে এই একই জিনিষ আপনার প্রতিও ঘট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হারানো বন্ধুরা এবং আপনার আত্মীয়স্বজনেরা আপনাকে ফেরাতে যা যা করতে পারে সাধারনভাবে সেই সমস্ত কিছুই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সঙ্গে একটি পাপপূর্ণ জীবনে ফিরিয়ে নিয়ে যে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নিয়ানের লোকটির বন্ধুরা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পনি কি আপনার সব জাগতিক বন্ধুদের পরিত্যাগ করিবেন</w:t>
      </w:r>
      <w:r>
        <w:rPr>
          <w:rFonts w:cs="Vrinda" w:ascii="Vrinda" w:hAnsi="Vrinda"/>
        </w:rPr>
        <w:t>?’’ ‘‘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>বানিয়ানের লোকটি উত্তর কর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তাহাদের সকলকে পরিত্যাগ করি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ননা উহাই হইতেছে একমাত্র পথ যাহাতে আমি খ্রীষ্টে পরিত্রাণ পাইতে পারি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লোটের স্ত্রীর ক্ষেত্রে এটা সত্যি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মহিলা তার পাপপূর্ণ বন্ধুদের দিকে ফিরে গিয়েছিলেন এবং ঈশ্বরের বিচারের আগুনে জীবন্ত পুড়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নিয়ানের সময়েও এটা সত্যি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জকের দিনে এটা এখনও সত্য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াপপূর্ণ বন্ধুদের থেকে নিজেকে বিচ্ছিন্ন করে নেওয়াই হল পরিত্রাণ লাভের একমাত্র পথ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পাপপূর্ণ বন্ধুদের বর্জন করুন যখন তারা আপনার মন্ডলীতে আসা বন্ধ করার চেষ্টা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পিছনে থাকতে দিন আর আপনি যীশুর কাছ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প্রকৃত খ্রীষ্ট বিশ্বাসী হওয়ার সেটাই হল একমাত্র পথ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োমরা তাহাদের মধ্য হইতে বাহির হইয়া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পৃথক্‍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হা প্রভু কহিতেছেন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 xml:space="preserve">এবং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আমি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তোমাদের পিতা হই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তোমরা আমার পুত্র কন্যা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ইহা সর্ব্বশক্তিমান্‍ প্রভু কহেন’’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করিন্থীয় </w:t>
      </w:r>
      <w:r>
        <w:rPr>
          <w:rFonts w:cs="Vrinda" w:ascii="Vrinda" w:hAnsi="Vrinda"/>
          <w:sz w:val="20"/>
          <w:szCs w:val="20"/>
        </w:rPr>
        <w:t>6:17-1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তাদের মধ্য থেকে বেরিয়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ৃথকীকরণের প্রয়োজন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দি যীশুর দ্বারা পাপ এবং নরক থেকে মুক্তি পেতে চান তাহলে আপনাকে অবশ্যই পাপে পূর্ণ বন্ধুদের ত্যাগ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দি সত্যি সত্যিই যীশুর দ্বারা পাপ থেকে মুক্তি পেতে চান তাহলে আপনাকে অবশ্যই পাপে পূর্ণ আত্মীয়স্বজন এবং হারানো বন্ধুদের ছেড়ে দি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োমরা অবিশ্বাসীদের সহিত অসমভাবে যোঁয়ালীতে বদ্ধ হইও না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েননা ধর্ম্মে ও অধর্ম্মে পরস্পর কি সহযোগিতা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অন্ধকারের সঙ্গে দীপ্তিরই বা কি সহভাগিতা</w:t>
      </w:r>
      <w:r>
        <w:rPr>
          <w:rFonts w:cs="Vrinda" w:ascii="Vrinda" w:hAnsi="Vrinda"/>
          <w:sz w:val="20"/>
          <w:szCs w:val="20"/>
        </w:rPr>
        <w:t xml:space="preserve">?’’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করিন্থীয় </w:t>
      </w:r>
      <w:r>
        <w:rPr>
          <w:rFonts w:cs="Vrinda" w:ascii="Vrinda" w:hAnsi="Vrinda"/>
          <w:sz w:val="20"/>
          <w:szCs w:val="20"/>
        </w:rPr>
        <w:t>6:1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ঃ জন্‍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স এই মন্তব্য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বাইবেলের সরলতম মতবাদগুলির মধ্যে একটি হল খ্রীষ্ট বিশ্বাসীদের পৃথকীকরণের মতবাদ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টা একটা শিক্ষা ছিল যে ঈশ্বর প্রতিদি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ারে বা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নন্তকালীনভা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িহুদীদের উপরে চাপ সৃষ্টি করেন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যখন ইব্রীয় কৃষক তার দলকে ঝাঁকি দিয়ে চাল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তার হৃদয় থেকে বলেন</w:t>
      </w:r>
      <w:r>
        <w:rPr>
          <w:rFonts w:cs="Vrinda" w:ascii="Vrinda" w:hAnsi="Vrinda"/>
          <w:sz w:val="20"/>
          <w:szCs w:val="20"/>
        </w:rPr>
        <w:t>, ‘‘</w:t>
      </w:r>
      <w:r>
        <w:rPr>
          <w:rFonts w:ascii="Vrinda" w:hAnsi="Vrinda" w:cs="Vrinda"/>
          <w:sz w:val="20"/>
          <w:sz w:val="20"/>
          <w:szCs w:val="20"/>
        </w:rPr>
        <w:t>ঈশ্বর আমাকে মিশ্র দলের সঙ্গে লাঙল চালানোর আদেশ দে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দুটি ষাঁড় বা দুটি গাধার সাহায্যে লাঙল চালাতে পারি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িন্তু আমি তাদের মিশ্রন ঘটাতে পারি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আমি তাদের মিশ্রন ঘটাতে পারি না কারণ ঈশ্বর চান আমি যেন স্মরণে রাখি যে যারা ঈশ্বরের লোক নয় তাদের সঙ্গে আমি যেন মেলামেশা না করি’’ </w:t>
      </w:r>
      <w:r>
        <w:rPr>
          <w:rFonts w:cs="Times New Roman" w:ascii="Times New Roman" w:hAnsi="Times New Roman"/>
          <w:sz w:val="20"/>
          <w:szCs w:val="20"/>
        </w:rPr>
        <w:t xml:space="preserve">(Dr. John R. Rice, </w:t>
      </w:r>
      <w:r>
        <w:rPr>
          <w:rFonts w:cs="Times New Roman" w:ascii="Times New Roman" w:hAnsi="Times New Roman"/>
          <w:b/>
          <w:i/>
          <w:sz w:val="20"/>
          <w:szCs w:val="20"/>
        </w:rPr>
        <w:t>The Unequal Yoke,</w:t>
      </w:r>
      <w:r>
        <w:rPr>
          <w:rFonts w:cs="Times New Roman" w:ascii="Times New Roman" w:hAnsi="Times New Roman"/>
          <w:sz w:val="20"/>
          <w:szCs w:val="20"/>
        </w:rPr>
        <w:t xml:space="preserve"> Sword of the Lord, 1946, pp. 4-5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বাইবেলের একপ্রান্ত থেকে অন্যপ্রান্ত পর্যন্ত্য অবিশ্বাসীদের সঙ্গে বন্ধুত্ব করা থেকে পৃথক থাকার শিক্ষা দেওয়া হয়েছ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োমরা অবিশ্বাসীদের সহিত অসমভাবে যোঁয়ালীতে বদ্ধ হইও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েননা ধর্ম্মে ও অধর্ম্মে পরস্পর কি সহযোগিতা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অন্ধকারের সঙ্গে দীপ্তিরই বা কি সহভাগিতা</w:t>
      </w:r>
      <w:r>
        <w:rPr>
          <w:rFonts w:cs="Vrinda" w:ascii="Vrinda" w:hAnsi="Vrinda"/>
          <w:sz w:val="20"/>
          <w:szCs w:val="20"/>
        </w:rPr>
        <w:t xml:space="preserve">?’’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করিন্থীয় </w:t>
      </w:r>
      <w:r>
        <w:rPr>
          <w:rFonts w:cs="Vrinda" w:ascii="Vrinda" w:hAnsi="Vrinda"/>
          <w:sz w:val="20"/>
          <w:szCs w:val="20"/>
        </w:rPr>
        <w:t>6:1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TextBody"/>
        <w:ind w:left="1260" w:hanging="1260"/>
        <w:rPr>
          <w:rFonts w:ascii="Vrinda" w:hAnsi="Vrinda" w:cs="Vrinda"/>
          <w:b/>
          <w:b/>
          <w:bCs/>
          <w:sz w:val="24"/>
        </w:rPr>
      </w:pPr>
      <w:r>
        <w:rPr>
          <w:b/>
          <w:bCs/>
          <w:sz w:val="24"/>
        </w:rPr>
        <w:t>I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পৃথকীকরণ আপনাকে জগতের সহভাগিতা থেকে বাইরে নিয়ে আসবে এবং স্থানীয় মন্ডলীর সহভাগিতায় প্রবেশ করাবে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5:19 </w:t>
      </w:r>
      <w:r>
        <w:rPr>
          <w:rFonts w:ascii="Vrinda" w:hAnsi="Vrinda" w:cs="Vrinda"/>
        </w:rPr>
        <w:t>পদে যীশুর কথা শুন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োমরা যদি জগতের হই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বে জগৎ আপনার নিজস্ব ভাল বাসিত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িন্তু তোমরা ত জগতের নহ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বরং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আমি তোমাদিগকে জগতের মধ্য হইতে মনোনীত করিয়াছি</w:t>
      </w:r>
      <w:r>
        <w:rPr>
          <w:rFonts w:cs="Vrinda" w:ascii="Vrinda" w:hAnsi="Vrinda"/>
          <w:b/>
          <w:bCs/>
          <w:i/>
          <w:iCs/>
          <w:sz w:val="20"/>
          <w:szCs w:val="20"/>
        </w:rPr>
        <w:t>,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এইজন্য জগৎ তোমাদিগকে দ্বেষ কর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15:19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ঐ শব্দগুলির প্রতি মনোযোগ দি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তোমাদিগকে জগতের মধ্য হইতে মনোনীত করিয়াছি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ঐ শব্দগুলি উচ্চস্বরে বলু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তোমাদিগকে জগতের মধ্য হইতে মনোনীত করিয়াছি</w:t>
      </w:r>
      <w:r>
        <w:rPr>
          <w:rFonts w:cs="Vrinda" w:ascii="Vrinda" w:hAnsi="Vrinda"/>
        </w:rPr>
        <w:t>|’’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7:6 </w:t>
      </w:r>
      <w:r>
        <w:rPr>
          <w:rFonts w:ascii="Vrinda" w:hAnsi="Vrinda" w:cs="Vrinda"/>
        </w:rPr>
        <w:t>পদ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আবার ঐ কথা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b/>
          <w:bCs/>
          <w:i/>
          <w:iCs/>
          <w:sz w:val="20"/>
          <w:szCs w:val="20"/>
        </w:rPr>
        <w:t>‘‘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জগতের মধ্য হইতে</w:t>
      </w:r>
      <w:r>
        <w:rPr>
          <w:rFonts w:ascii="Vrinda" w:hAnsi="Vrinda" w:cs="Vrinda"/>
          <w:sz w:val="20"/>
          <w:sz w:val="20"/>
          <w:szCs w:val="20"/>
        </w:rPr>
        <w:t xml:space="preserve"> তুমি আমাদের যে লোকদের দিয়াছ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তাহাদের কাছে তোমার নাম প্রকাশ করিয়াছি</w:t>
      </w:r>
      <w:r>
        <w:rPr>
          <w:rFonts w:cs="Vrinda" w:ascii="Vrinda" w:hAnsi="Vrinda"/>
          <w:sz w:val="20"/>
          <w:szCs w:val="20"/>
        </w:rPr>
        <w:t>...’’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ই দুটি পদেই ‘‘জগত’’ শব্দটি গ্রীক শব্দে ব্যবহৃত হয়েছে হারানো মানবজাতি হিসাব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আমি তোমাদিগকে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জগতের</w:t>
      </w:r>
      <w:r>
        <w:rPr>
          <w:rFonts w:ascii="Vrinda" w:hAnsi="Vrinda" w:cs="Vrinda"/>
          <w:sz w:val="20"/>
          <w:sz w:val="20"/>
          <w:szCs w:val="20"/>
        </w:rPr>
        <w:t xml:space="preserve"> মধ্য হইতে মনোনীত করিয়াছি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15:19)|</w:t>
      </w:r>
    </w:p>
    <w:p>
      <w:pPr>
        <w:pStyle w:val="Normal"/>
        <w:ind w:right="144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র অর্থ হল পৃথকীকর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মনোনীত হয়েছি ‘‘জগতের মধ্য হইতে</w:t>
      </w:r>
      <w:r>
        <w:rPr>
          <w:rFonts w:cs="Vrinda" w:ascii="Vrinda" w:hAnsi="Vrinda"/>
        </w:rPr>
        <w:t>|’’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নতুন নিয়মে ‘‘মন্ডলী’’ শব্দটি গ্রীকে ‘‘ইক্লেসিয়া’’ বলে অনুবাদিত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অর্থ হল ‘‘বাহিরে ডাকা একজন</w:t>
      </w:r>
      <w:r>
        <w:rPr>
          <w:rFonts w:cs="Vrinda" w:ascii="Vrinda" w:hAnsi="Vrinda"/>
        </w:rPr>
        <w:t xml:space="preserve">,’’ ‘‘ek’’ </w:t>
      </w:r>
      <w:r>
        <w:rPr>
          <w:rFonts w:ascii="Vrinda" w:hAnsi="Vrinda" w:cs="Vrinda"/>
        </w:rPr>
        <w:t>এর অর্থে একজ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‘‘</w:t>
      </w:r>
      <w:r>
        <w:rPr>
          <w:rFonts w:cs="Vrinda" w:ascii="Vrinda" w:hAnsi="Vrinda"/>
        </w:rPr>
        <w:t xml:space="preserve">kaleo’’ </w:t>
      </w:r>
      <w:r>
        <w:rPr>
          <w:rFonts w:ascii="Vrinda" w:hAnsi="Vrinda" w:cs="Vrinda"/>
        </w:rPr>
        <w:t xml:space="preserve">অর্থে ডাকা </w:t>
      </w:r>
      <w:r>
        <w:rPr>
          <w:rFonts w:cs="Vrinda" w:ascii="Vrinda" w:hAnsi="Vrinda"/>
        </w:rPr>
        <w:t xml:space="preserve">(Vine)| </w:t>
      </w:r>
      <w:r>
        <w:rPr>
          <w:rFonts w:ascii="Vrinda" w:hAnsi="Vrinda" w:cs="Vrinda"/>
        </w:rPr>
        <w:t xml:space="preserve">সুতরাং ‘‘মন্ডলী’’ শব্দের অর্থ ‘‘বাহিরে ডাকা একজন’’ </w:t>
      </w:r>
      <w:r>
        <w:rPr>
          <w:rFonts w:cs="Times New Roman" w:ascii="Times New Roman" w:hAnsi="Times New Roman"/>
        </w:rPr>
        <w:t>(Scofield, note on Matthew 16:18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 xml:space="preserve">2:47 </w:t>
      </w:r>
      <w:r>
        <w:rPr>
          <w:rFonts w:ascii="Vrinda" w:hAnsi="Vrinda" w:cs="Vrinda"/>
        </w:rPr>
        <w:t>পদটি শুন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িরূশালেমের স্থানীয় মন্ডলীতে কি হয়েছিল তার একটি বিবরণ আমরা এখানে পাচ্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দটি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যাহারা পরিত্রাণ পাইতে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প্রভু দিন দিন তাহাদিগকে তাহাদের সহিত সংযুক্ত করিত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প্রেরিত </w:t>
      </w:r>
      <w:r>
        <w:rPr>
          <w:rFonts w:cs="Vrinda" w:ascii="Vrinda" w:hAnsi="Vrinda"/>
          <w:sz w:val="20"/>
          <w:szCs w:val="20"/>
        </w:rPr>
        <w:t>2:47)|</w:t>
      </w:r>
    </w:p>
    <w:p>
      <w:pPr>
        <w:pStyle w:val="Normal"/>
        <w:ind w:right="1440" w:hanging="0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যীশু বলেছেন</w:t>
      </w:r>
      <w:r>
        <w:rPr>
          <w:rFonts w:cs="Vrinda" w:ascii="Vrinda" w:hAnsi="Vrinda"/>
        </w:rPr>
        <w:t>,</w:t>
      </w:r>
    </w:p>
    <w:p>
      <w:pPr>
        <w:pStyle w:val="Normal"/>
        <w:ind w:right="144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আমি তোমাদিগকে জগতের মধ্য হইতে মনোনীত করিয়াছি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15:19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ধুনিক ইংরাজিতে এটা খুব পরিস্কার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আর প্রভু দিন দিন তাহাদিগক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আহুতজনক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মন্ডলীতে সংযুক্ত করিত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প্রেরিত </w:t>
      </w:r>
      <w:r>
        <w:rPr>
          <w:rFonts w:cs="Vrinda" w:ascii="Vrinda" w:hAnsi="Vrinda"/>
          <w:sz w:val="20"/>
          <w:szCs w:val="20"/>
        </w:rPr>
        <w:t>2:47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অতএ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জগত থেকে </w:t>
      </w:r>
      <w:r>
        <w:rPr>
          <w:rFonts w:ascii="Vrinda" w:hAnsi="Vrinda" w:cs="Vrinda"/>
          <w:b/>
          <w:b/>
          <w:bCs/>
          <w:i/>
          <w:i/>
          <w:iCs/>
        </w:rPr>
        <w:t>আহুত</w:t>
      </w:r>
      <w:r>
        <w:rPr>
          <w:rFonts w:ascii="Vrinda" w:hAnsi="Vrinda" w:cs="Vrinda"/>
        </w:rPr>
        <w:t xml:space="preserve"> হয়েছি এবং মন্ডলীতে </w:t>
      </w:r>
      <w:r>
        <w:rPr>
          <w:rFonts w:ascii="Vrinda" w:hAnsi="Vrinda" w:cs="Vrinda"/>
          <w:b/>
          <w:b/>
          <w:bCs/>
          <w:i/>
          <w:i/>
          <w:iCs/>
        </w:rPr>
        <w:t>যুক্ত</w:t>
      </w:r>
      <w:r>
        <w:rPr>
          <w:rFonts w:ascii="Vrinda" w:hAnsi="Vrinda" w:cs="Vrinda"/>
        </w:rPr>
        <w:t xml:space="preserve"> হয়েছি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োমরা তাহাদের মধ্য হইতে বাহির হইয়া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পৃথক্‍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হা প্রভু কহিতেছেন</w:t>
      </w:r>
      <w:r>
        <w:rPr>
          <w:rFonts w:cs="Vrinda" w:ascii="Vrinda" w:hAnsi="Vrinda"/>
          <w:sz w:val="20"/>
          <w:szCs w:val="20"/>
        </w:rPr>
        <w:t>...’’ (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করিন্থীয় </w:t>
      </w:r>
      <w:r>
        <w:rPr>
          <w:rFonts w:cs="Vrinda" w:ascii="Vrinda" w:hAnsi="Vrinda"/>
          <w:sz w:val="20"/>
          <w:szCs w:val="20"/>
        </w:rPr>
        <w:t>6:17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বাইবেল প্রদত্ত পৃথকীকরণ আপনাকে জগতের সহভাগিতা থেকে বাইরে নিয়ে আস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ৃথকীকরণ আপনাকে স্থানীয় মন্ডলীর সহভাগিতায় নিয়ে আস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জগতকে পিছনে ছেড়ে আস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মন্ডলীর মধ্যে আপনি সম্পূর্ণ নতুন বন্ধুদের একটি দল তৈরী কর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rPr/>
      </w:pPr>
      <w:r>
        <w:rPr>
          <w:b/>
          <w:bCs/>
          <w:sz w:val="24"/>
        </w:rPr>
        <w:t>II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তৃতীয়ত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পৃথকীকরণ হল হৃদয়ের একটি বিষয়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অনুগ্রহ করে যাকোব </w:t>
      </w:r>
      <w:r>
        <w:rPr>
          <w:rFonts w:cs="Vrinda" w:ascii="Vrinda" w:hAnsi="Vrinda"/>
          <w:szCs w:val="22"/>
        </w:rPr>
        <w:t xml:space="preserve">4:4 </w:t>
      </w:r>
      <w:r>
        <w:rPr>
          <w:rFonts w:ascii="Vrinda" w:hAnsi="Vrinda" w:cs="Vrinda"/>
          <w:szCs w:val="22"/>
        </w:rPr>
        <w:t>পদটি দেখ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টা আমাদের স্কোফিল্ড বাইবেলের </w:t>
      </w:r>
      <w:r>
        <w:rPr>
          <w:rFonts w:cs="Vrinda" w:ascii="Vrinda" w:hAnsi="Vrinda"/>
          <w:szCs w:val="22"/>
        </w:rPr>
        <w:t xml:space="preserve">1309 </w:t>
      </w:r>
      <w:r>
        <w:rPr>
          <w:rFonts w:ascii="Vrinda" w:hAnsi="Vrinda" w:cs="Vrinda"/>
          <w:szCs w:val="22"/>
        </w:rPr>
        <w:t>পৃষ্ঠাতে র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সুন আমরা উঠে দাঁড়াই আর জোরে জোরে এটা পড়ি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হে ব্যভিচারিণীগ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রা কি জান না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জগতের মিত্রতা ঈশ্বরের সহিত শত্রুতা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 xml:space="preserve">সুতরাং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যে কেহ জগতের মিত্র হইতে বাসনা করে</w:t>
      </w:r>
      <w:r>
        <w:rPr>
          <w:rFonts w:cs="Vrinda" w:ascii="Vrinda" w:hAnsi="Vrinda"/>
          <w:b/>
          <w:bCs/>
          <w:i/>
          <w:iCs/>
          <w:sz w:val="20"/>
          <w:szCs w:val="20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সে আপনাকে ঈশ্বরের শত্রু করিয়া তুলে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াকোব </w:t>
      </w:r>
      <w:r>
        <w:rPr>
          <w:rFonts w:cs="Vrinda" w:ascii="Vrinda" w:hAnsi="Vrinda"/>
          <w:sz w:val="20"/>
          <w:szCs w:val="20"/>
        </w:rPr>
        <w:t>4: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এই বিবৃতি খুব স্পষ্ট</w:t>
      </w:r>
      <w:r>
        <w:rPr>
          <w:rFonts w:cs="Vrinda" w:ascii="Vrinda" w:hAnsi="Vrinda"/>
        </w:rPr>
        <w:t>! ‘‘</w:t>
      </w:r>
      <w:r>
        <w:rPr>
          <w:rFonts w:ascii="Vrinda" w:hAnsi="Vrinda" w:cs="Vrinda"/>
        </w:rPr>
        <w:t>যে কেহ জগতের মিত্র হইতে বাসন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 আপনাকে ঈশ্বরের শত্রু করিয়া তুল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পনারা এখন বসতে পা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ীশু হারানো মানুষদের প্রতি সহানুভূতিশীল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তিনি করগ্রাহী এবং পাপীদের সঙ্গে এক পংক্তিতে ভোজ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ব শিষ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রিয়ম ও মার্থ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লাসার ছিলেন তাঁর </w:t>
      </w:r>
      <w:r>
        <w:rPr>
          <w:rFonts w:ascii="Vrinda" w:hAnsi="Vrinda" w:cs="Vrinda"/>
          <w:b/>
          <w:b/>
          <w:bCs/>
          <w:i/>
          <w:i/>
          <w:iCs/>
        </w:rPr>
        <w:t>ঘনিষ্ঠ</w:t>
      </w:r>
      <w:r>
        <w:rPr>
          <w:rFonts w:ascii="Vrinda" w:hAnsi="Vrinda" w:cs="Vrinda"/>
        </w:rPr>
        <w:t xml:space="preserve"> বন্ধু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ঁর বন্ধুরা সকলেই ছিলেন প্রকৃত খ্রীষ্ট বিশ্বাসী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তিনি তাঁকে অনুসরণ করার জন্য আপনাকে আহ্বান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নিশ্চিত হন যে আপনার ঘনিষ্ঠ বন্ধুদের </w:t>
      </w:r>
      <w:r>
        <w:rPr>
          <w:rFonts w:ascii="Vrinda" w:hAnsi="Vrinda" w:cs="Vrinda"/>
          <w:u w:val="single"/>
        </w:rPr>
        <w:t>সকলেই</w:t>
      </w:r>
      <w:r>
        <w:rPr>
          <w:rFonts w:ascii="Vrinda" w:hAnsi="Vrinda" w:cs="Vrinda"/>
        </w:rPr>
        <w:t xml:space="preserve"> প্রকৃত খ্রীষ্ট বিশ্বাসী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ে সব বন্ধুরা প্রকৃত খ্রীষ্ট বিশ্বাসী নয় তাদের সকলকে ত্যাগ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সেটাই</w:t>
      </w:r>
      <w:r>
        <w:rPr>
          <w:rFonts w:ascii="Vrinda" w:hAnsi="Vrinda" w:cs="Vrinda"/>
        </w:rPr>
        <w:t xml:space="preserve"> বাইবেল শিক্ষা দেয়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োমরা তাহাদের মধ্য হইতে বাহির হইয়া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পৃথক্‍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হা প্রভু কহিত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অশুচি বস্তু স্পর্শ করিও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াহাতে আমিই তোমাদিগকে গ্রহণ করি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োমাদের পিতা হই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তোমরা আমার পুত্র কন্যা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ইহা সর্ব্বশক্তিমান্‍ প্রভু কহেন’’ 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করিন্থীয় </w:t>
      </w:r>
      <w:r>
        <w:rPr>
          <w:rFonts w:cs="Vrinda" w:ascii="Vrinda" w:hAnsi="Vrinda"/>
          <w:sz w:val="20"/>
          <w:szCs w:val="20"/>
        </w:rPr>
        <w:t>6:17-1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বাইবেলে লিখিত ঐ শব্দগুলির উপরে ভিত্তি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লবার্ট বার্ণস এই মন্তব্যগুলি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তাহাদে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যাহারা খ্রীষ্ট বিশ্বাসী হইতে চাহেন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উচিৎ জগত হইতে নিজেদের পৃথক করিবার জন্য স্থির সংকল্প কর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যেখানে এই ধরনের পৃথকীকরণ নাই সেখান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খ্রীষ্ট ধর্মে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অস্তিত্ব থাকিতে পার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তাহারা যাহারা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অবিশ্বাসী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বন্ধুবান্ধব ত্যাগ করিতে অনীহা প্রকাশ করেন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 xml:space="preserve">এবং ঈশ্বরের লোকেদের মধ্যে তাহাদের বন্ধু এবং আনন্দের অন্বেষণ করিতে গিয়া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প্রকৃত খ্রীষ্ট বিশ্বাসী হইতে পারেন না</w:t>
      </w:r>
      <w:r>
        <w:rPr>
          <w:rFonts w:cs="Vrinda" w:ascii="Vrinda" w:hAnsi="Vrinda"/>
          <w:sz w:val="20"/>
          <w:szCs w:val="20"/>
        </w:rPr>
        <w:t>]...</w:t>
      </w:r>
      <w:r>
        <w:rPr>
          <w:rFonts w:ascii="Vrinda" w:hAnsi="Vrinda" w:cs="Vrinda"/>
          <w:sz w:val="20"/>
          <w:sz w:val="20"/>
          <w:szCs w:val="20"/>
          <w:u w:val="single"/>
        </w:rPr>
        <w:t>সেখানে অবশ্যই ঈশ্বরের বন্ধু এবং পাপের বন্ধুদের মধ্যে একটি সীমারেখা চিহ্নিত করিতে হইবে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যখন আমরা প্রতিবেশী এবং নাগরিক হিসাবে তাহাদের সহিত মেলামেশা করিতে অস্বীকার করিতেছি না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তাহা হইলেও আমাদের মনোনীত বন্ধু এবং সর্বাপেক্ষা প্রিয় বন্ধুত্ব ঈশ্বরের লোকদের মধ্য হইতে থাকা আবশ্যক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ইজন্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ের বন্ধুগণ আমাদের বন্ধু হওয়া উচিৎ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এবং আমাদের আনন্দ তাহাদের সহিত থাকা উচিৎ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ইহাতে জগতের দেখা উচিৎ যে আমরা লালস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উচ্চাশা এবং পাপের বন্ধু অপেক্ষা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খ্রীষ্টে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বন্ধুদের অধিক 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পছন্দ</w:t>
      </w:r>
      <w:r>
        <w:rPr>
          <w:rFonts w:ascii="Vrinda" w:hAnsi="Vrinda" w:cs="Vrinda"/>
          <w:sz w:val="20"/>
          <w:sz w:val="20"/>
          <w:szCs w:val="20"/>
        </w:rPr>
        <w:t xml:space="preserve"> করিতেছি </w:t>
      </w:r>
      <w:r>
        <w:rPr>
          <w:rFonts w:cs="Times New Roman" w:ascii="Times New Roman" w:hAnsi="Times New Roman"/>
          <w:sz w:val="20"/>
          <w:szCs w:val="20"/>
        </w:rPr>
        <w:t xml:space="preserve">(Albert Barnes,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Notes on the New Testament, II Corinthians, </w:t>
      </w:r>
      <w:r>
        <w:rPr>
          <w:rFonts w:cs="Times New Roman" w:ascii="Times New Roman" w:hAnsi="Times New Roman"/>
          <w:sz w:val="20"/>
          <w:szCs w:val="20"/>
        </w:rPr>
        <w:t>Baker Book House, 1985 reprint, p. 162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জগতের দেখা উচিৎ যে তারা যা চায় আমরা সেটা চাই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বার্ণস আমাদের বল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রা জগত হইতে নিজেদের পৃথক করিবার জন্য অবশ্যই যেন স্থির সংকল্প করি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এবং ঈশ্বরের লোকদের মধ্য হইতে আমাদের নিকট বন্ধু এবং আনন্দের অন্বেষণ করি’’ </w:t>
      </w:r>
      <w:r>
        <w:rPr>
          <w:rFonts w:cs="Vrinda" w:ascii="Vrinda" w:hAnsi="Vrinda"/>
        </w:rPr>
        <w:t>(ibid.)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সেই লোকদের উদ্দেশ্যে জন্‍ বানিয়ান এই কথাগুলি বলেছিলেন যারা একটি লোককে মুক্তি অন্বেষণ করা থেকে বিরত করার চেষ্টা কর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পনারা ধ্বংসের নগরীতে বাস করিতেছেন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এবং সেইস্থানে যাহারা মারা যাইবে তাহারা সকলেই কবর অপেক্ষাও গভীর এমন একটি স্থানে ডুবিয়া যাইবে যাহা গন্ধক ও অগ্নিতে প্রজ্বলিত হইতে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বিশ্বাস কর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ার সহিত খ্রীষ্টের নিকটে আসুন</w:t>
      </w:r>
      <w:r>
        <w:rPr>
          <w:rFonts w:cs="Vrinda" w:ascii="Vrinda" w:hAnsi="Vrinda"/>
          <w:sz w:val="20"/>
          <w:szCs w:val="20"/>
        </w:rPr>
        <w:t>|’’ ‘‘</w:t>
      </w:r>
      <w:r>
        <w:rPr>
          <w:rFonts w:ascii="Vrinda" w:hAnsi="Vrinda" w:cs="Vrinda"/>
          <w:sz w:val="20"/>
          <w:sz w:val="20"/>
          <w:szCs w:val="20"/>
        </w:rPr>
        <w:t>কি</w:t>
      </w:r>
      <w:r>
        <w:rPr>
          <w:rFonts w:cs="Vrinda" w:ascii="Vrinda" w:hAnsi="Vrinda"/>
          <w:sz w:val="20"/>
          <w:szCs w:val="20"/>
        </w:rPr>
        <w:t xml:space="preserve">!’’ </w:t>
      </w:r>
      <w:r>
        <w:rPr>
          <w:rFonts w:ascii="Vrinda" w:hAnsi="Vrinda" w:cs="Vrinda"/>
          <w:sz w:val="20"/>
          <w:sz w:val="20"/>
          <w:szCs w:val="20"/>
        </w:rPr>
        <w:t xml:space="preserve">সেই ব্যক্ত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যিনি তাহাকে অনুসরণ করিতেছিলেন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চিৎকার করিয়া উঠিলেন</w:t>
      </w:r>
      <w:r>
        <w:rPr>
          <w:rFonts w:cs="Vrinda" w:ascii="Vrinda" w:hAnsi="Vrinda"/>
          <w:sz w:val="20"/>
          <w:szCs w:val="20"/>
        </w:rPr>
        <w:t>| ‘‘</w:t>
      </w:r>
      <w:r>
        <w:rPr>
          <w:rFonts w:ascii="Vrinda" w:hAnsi="Vrinda" w:cs="Vrinda"/>
          <w:sz w:val="20"/>
          <w:sz w:val="20"/>
          <w:szCs w:val="20"/>
        </w:rPr>
        <w:t>আর আমাদের সকল বন্ধুবান্ধব এবং স্বাচ্ছন্দ্য ছাড়িয়া দিই</w:t>
      </w:r>
      <w:r>
        <w:rPr>
          <w:rFonts w:cs="Vrinda" w:ascii="Vrinda" w:hAnsi="Vrinda"/>
          <w:sz w:val="20"/>
          <w:szCs w:val="20"/>
        </w:rPr>
        <w:t>?’’ ‘‘</w:t>
      </w:r>
      <w:r>
        <w:rPr>
          <w:rFonts w:ascii="Vrinda" w:hAnsi="Vrinda" w:cs="Vrinda"/>
          <w:sz w:val="20"/>
          <w:sz w:val="20"/>
          <w:szCs w:val="20"/>
        </w:rPr>
        <w:t>হ্যাঁ</w:t>
      </w:r>
      <w:r>
        <w:rPr>
          <w:rFonts w:cs="Vrinda" w:ascii="Vrinda" w:hAnsi="Vrinda"/>
          <w:sz w:val="20"/>
          <w:szCs w:val="20"/>
        </w:rPr>
        <w:t xml:space="preserve">,’’ </w:t>
      </w:r>
      <w:r>
        <w:rPr>
          <w:rFonts w:ascii="Vrinda" w:hAnsi="Vrinda" w:cs="Vrinda"/>
          <w:sz w:val="20"/>
          <w:sz w:val="20"/>
          <w:szCs w:val="20"/>
        </w:rPr>
        <w:t xml:space="preserve">তিন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খ্রীষ্ট অন্বেষণকারী সেই ব্যক্তি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বলিলেন</w:t>
      </w:r>
      <w:r>
        <w:rPr>
          <w:rFonts w:cs="Vrinda" w:ascii="Vrinda" w:hAnsi="Vrinda"/>
          <w:sz w:val="20"/>
          <w:szCs w:val="20"/>
        </w:rPr>
        <w:t>, ‘‘</w:t>
      </w:r>
      <w:r>
        <w:rPr>
          <w:rFonts w:ascii="Vrinda" w:hAnsi="Vrinda" w:cs="Vrinda"/>
          <w:sz w:val="20"/>
          <w:sz w:val="20"/>
          <w:szCs w:val="20"/>
        </w:rPr>
        <w:t xml:space="preserve">কারণ সেই সমস্ত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যাহা আপনি ত্যাগ করিতেছেন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তুলনার যোগ্য নহে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উহার সহিত যাহা আমি অন্বেষণ করি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 xml:space="preserve">কেননা আমি খ্রীষ্ট অন্বেষণ করি 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 xml:space="preserve">পাপ নহে’’ </w:t>
      </w:r>
      <w:r>
        <w:rPr>
          <w:rFonts w:cs="Times New Roman" w:ascii="Times New Roman" w:hAnsi="Times New Roman"/>
          <w:sz w:val="20"/>
          <w:szCs w:val="20"/>
        </w:rPr>
        <w:t xml:space="preserve">(John Bunyan,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Pilgrim’s Progress in Today’s English, </w:t>
      </w:r>
      <w:r>
        <w:rPr>
          <w:rFonts w:cs="Times New Roman" w:ascii="Times New Roman" w:hAnsi="Times New Roman"/>
          <w:sz w:val="20"/>
          <w:szCs w:val="20"/>
        </w:rPr>
        <w:t>retold by James H. Thomas, Moody Press, 1964, pp. 13-14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জগতের মধ্যে থেকে আপনাকে খ্রীষ্টের প্রতি আহ্বান করা হ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ব্যক্তি যিনি জগতে বন্ধুত্ব এবং স্বাচ্ছন্দ্য অন্বেষণ করা বন্ধ করতে অস্বীকার করেন তিনি খ্রীষ্টের কাছে আস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b/>
          <w:b/>
          <w:bCs/>
          <w:i/>
          <w:i/>
          <w:iCs/>
        </w:rPr>
        <w:t xml:space="preserve">আপনি দুটি লক্ষ্যে এক মুহূর্তে তাকাতে পারেন না </w:t>
      </w:r>
      <w:r>
        <w:rPr>
          <w:rFonts w:cs="Vrinda" w:ascii="Vrinda" w:hAnsi="Vrinda"/>
          <w:b/>
          <w:bCs/>
          <w:i/>
          <w:iCs/>
        </w:rPr>
        <w:t>!</w:t>
      </w:r>
      <w:r>
        <w:rPr>
          <w:rFonts w:cs="Vrinda" w:ascii="Vrinda" w:hAnsi="Vrinda"/>
        </w:rPr>
        <w:t xml:space="preserve"> ‘‘</w:t>
      </w:r>
      <w:r>
        <w:rPr>
          <w:rFonts w:ascii="Vrinda" w:hAnsi="Vrinda" w:cs="Vrinda"/>
        </w:rPr>
        <w:t>সে দ্বিমনা লো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পনার সকল পথে অস্থির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াকোব </w:t>
      </w:r>
      <w:r>
        <w:rPr>
          <w:rFonts w:cs="Vrinda" w:ascii="Vrinda" w:hAnsi="Vrinda"/>
        </w:rPr>
        <w:t xml:space="preserve">1:8)| </w:t>
      </w:r>
      <w:r>
        <w:rPr>
          <w:rFonts w:ascii="Vrinda" w:hAnsi="Vrinda" w:cs="Vrinda"/>
        </w:rPr>
        <w:t>একজন ‘‘দ্বিমনা লোক’’ খ্রীষ্টের কাছে আসবেন না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োমরা তাহাদের মধ্য হইতে বাহির হইয়া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পৃথক্‍ হও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তাহাতে আমিই তোমাদিগকে গ্রহণ করি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োমাদের পিতা হইব</w:t>
      </w:r>
      <w:r>
        <w:rPr>
          <w:rFonts w:cs="Vrinda" w:ascii="Vrinda" w:hAnsi="Vrinda"/>
          <w:sz w:val="20"/>
          <w:szCs w:val="20"/>
        </w:rPr>
        <w:t>...’’ (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করিন্থীয় </w:t>
      </w:r>
      <w:r>
        <w:rPr>
          <w:rFonts w:cs="Vrinda" w:ascii="Vrinda" w:hAnsi="Vrinda"/>
          <w:sz w:val="20"/>
          <w:szCs w:val="20"/>
        </w:rPr>
        <w:t>6:17-1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  <w:b/>
          <w:b/>
          <w:bCs/>
          <w:i/>
          <w:i/>
          <w:iCs/>
        </w:rPr>
        <w:t xml:space="preserve">খ্রীষ্ট চাইছেন আপনি জগতকে বিশ্বাস করা বন্ধ করুন আর পরিবর্তে তাঁকে বিশ্বাস করুন </w:t>
      </w:r>
      <w:r>
        <w:rPr>
          <w:rFonts w:cs="Vrinda" w:ascii="Vrinda" w:hAnsi="Vrinda"/>
          <w:b/>
          <w:bCs/>
          <w:i/>
          <w:iCs/>
        </w:rPr>
        <w:t xml:space="preserve">| 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যেমন পুরানো গানটিতে বলা হয়ে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মানুষের পরিত্রাতা বলেন</w:t>
      </w:r>
      <w:r>
        <w:rPr>
          <w:rFonts w:cs="Vrinda" w:ascii="Vrinda" w:hAnsi="Vrinda"/>
          <w:sz w:val="20"/>
          <w:szCs w:val="20"/>
        </w:rPr>
        <w:t>, ‘‘</w:t>
      </w:r>
      <w:r>
        <w:rPr>
          <w:rFonts w:ascii="Vrinda" w:hAnsi="Vrinda" w:cs="Vrinda"/>
          <w:sz w:val="20"/>
          <w:sz w:val="20"/>
          <w:szCs w:val="20"/>
        </w:rPr>
        <w:t>তোমার হৃদয় আমায় দাও</w:t>
      </w:r>
      <w:r>
        <w:rPr>
          <w:rFonts w:cs="Vrinda" w:ascii="Vrinda" w:hAnsi="Vrinda"/>
          <w:sz w:val="20"/>
          <w:szCs w:val="20"/>
        </w:rPr>
        <w:t>,’’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করুণাতে ডাকেন বারে বার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াচুর্য্যপূর্ণ অনুগ্রহ আমায় প্রদান ক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ি কি তোমার জন্য মরি নাই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তোমার হৃদয় আমায় দাও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োমার হৃদয় আমায় দ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হৃদয় আমায় দাও</w:t>
      </w:r>
      <w:r>
        <w:rPr>
          <w:rFonts w:cs="Vrinda" w:ascii="Vrinda" w:hAnsi="Vrinda"/>
          <w:sz w:val="20"/>
          <w:szCs w:val="20"/>
        </w:rPr>
        <w:t>,’’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খানে মৃদু গুঞ্জ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কোথায়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ই অন্ধকার জগত থেকে তিনি তোমায় কাছে আকর্ষণ কর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অতি কোমলভাবে বলছেন</w:t>
      </w:r>
      <w:r>
        <w:rPr>
          <w:rFonts w:cs="Vrinda" w:ascii="Vrinda" w:hAnsi="Vrinda"/>
          <w:sz w:val="20"/>
          <w:szCs w:val="20"/>
        </w:rPr>
        <w:t>, ‘‘</w:t>
      </w:r>
      <w:r>
        <w:rPr>
          <w:rFonts w:ascii="Vrinda" w:hAnsi="Vrinda" w:cs="Vrinda"/>
          <w:sz w:val="20"/>
          <w:sz w:val="20"/>
          <w:szCs w:val="20"/>
        </w:rPr>
        <w:t>তোমার হৃদয় আমাকে দাও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IndentedQuote"/>
        <w:ind w:left="1440" w:right="0" w:hanging="0"/>
        <w:rPr/>
      </w:pPr>
      <w:r>
        <w:rPr/>
        <w:t>(“Give Me Thy Heart” by Eliza E. Hewitt, 1851-1920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যখন জন্‍ কেগান কিশোর বয়সী ছিলেন তিনি মন্ডলীর কয়েকজন খারাপ ছেলের সঙ্গে বেড়িয়ে পড়ত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ছেলেগুলি মন্ডলীতে আসত কিন্তু আমি যা প্রচার করতাম তা নিয়ে তারা হাসাহাসি করত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নোংরা নোংরা জোক্‌স বলতো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যৌনতা এবং মারিজুয়ানার মতন মাদকদ্রব্য নিয়ে কথা বলতো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জন্‌ কেগান বুঝতে শুরু করলেন যে ছেলেগুলি ঠিক নয়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 হৃদয় পাপের জন্য অনুতপ্ত হ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অনুভব করেছিলেন যে তার পাপ তাকে নরকের দিকে আকর্ষণ কর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শেষ পর্য্যন্ত জন্‌ ঐ সব খারাপ ছেলেদের থেকে মুখ ফিরিয়ে নি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তাদের সম্পূর্ণভাবে ত্যাগ করেছিলেন এবং নিজের হৃদয় খ্রীষ্টকে সমর্পন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আমাদের মন্ডলীর উত্তম খ্রীষ্ট বিশ্বাসী যুবকদের সঙ্গে বন্ধুত্ব স্থাপন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খুব শীঘ্রই তিনি পরিত্রাণ লাভ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ারা আমার প্রচার শুনে হাসত সেই খারাপ ছেলেগুলির মধ্যে প্রায় সকলেই এখন আমাদের মন্ডলী ছেড়ে চলে গ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জন্‌ কেগান খ্রীষ্টকে বিশ্বাস করেছিলেন এবং পরিত্রাণ লাভ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তিনি শুধু পরিত্রাণ লাভ করেছিলেন তাই নয়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তিনি এখন সেমিনারিতে অংশগ্রহণের জন্য যাচ্ছেন এবং পালক হয়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খন জন্‌ প্রচার করেন আপনি অনুভব করতে পারবেন যে তার হৃদয় পাপের প্রতি ঘৃণায় এবং যীশুর প্রতি ভালবাসায় পরিপূর্ণ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মন্ডলীর মন্দ বালকদের ত্যাগ করেছিলেন এবং নিজের হৃদয় ও জীবন শুধু খ্রীষ্টে সমর্পন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গর্বিত এই বলতে পেরে যে জন্‌ কেগান এখন আমার ঘনিষ্ঠ বন্ধুদের একজ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গত শুক্রবারের সন্ধ্যায় আমার ছেলের জন্মদিন উদ্‌যাপনে জন্‌ ও জুলি সিভিলে একটা নাটক দেখতে এবং রাত্রিভোজ সারতে আমার পরিবারের সঙ্গে গি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খন খারাপ ছেলেগুলি চলে গিয়েছি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ঈশ্বর জন্‌কে একদল নতুন বন্ধু দি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রন ইয়ান্‌স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জ্যাক নগ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নোহ সং এর মতন বন্ধুদেরকে এবং এই বৃদ্ধ প্রচারকক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জন্‌কে আমাদের বন্ধু বলে ডাকতে পেরে আমরা সকলেই খুব গর্বিত কারণ এখন তিনি খ্রীষ্টের একজন বন্ধু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এবং আর মন্দ ‘‘মন্ডলী শিশুদের’’ বন্ধু ন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খ্রীষ্টের কাছে এস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আমাদের কাছে এস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রা কত আনন্দিত যে কোন একদিন তিনি এই মন্ডলীর পালক হ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খন মন্ডলীর মন্দ সন্তানেরা অনন্তকাল ধরে নরকের আগুনে পুড়তে থাকবে তখন তিনি এখানে প্রচার করতে থাকবেন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পনি কি পাপপূর্ণ বন্ধুদের ছেড়ে চলে আসব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ি কি ঈশ্বরের পুত্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ীশুকে বিশ্বাস করব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ি কি তাঁর কাছে আসব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তাঁর রক্তের দ্বারা নিজের পাপ থেকে শুচি হব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এই পুলপিটের সামনেই জন্‍ কেগান ও তার পিত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আমি নিজে এই বিষয়ে আপনার সঙ্গে কথা বলতে ইচ্ছুক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এগিয়ে আস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তক্ষণে মিঃ গ্রিফিথ সেই গানটি গাইছ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তোমার হৃদয় আমাকে দাও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তিনি গানটি করছ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ি চলে আসু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Normal"/>
        <w:rPr>
          <w:rFonts w:ascii="Vrinda" w:hAnsi="Vrinda" w:cs="Vrinda"/>
          <w:bCs/>
          <w:iCs/>
          <w:sz w:val="22"/>
          <w:szCs w:val="22"/>
        </w:rPr>
      </w:pPr>
      <w:r>
        <w:rPr>
          <w:rFonts w:cs="Vrinda" w:ascii="Vrinda" w:hAnsi="Vrinda"/>
          <w:bCs/>
          <w:iCs/>
          <w:sz w:val="22"/>
          <w:szCs w:val="22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বাংলায়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450" w:right="-45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 xml:space="preserve">সংবাদের আগে শাস্ত্রাংশ পাঠ করেছেন মিঃ নোহ সং </w:t>
      </w:r>
      <w:r>
        <w:rPr>
          <w:rFonts w:cs="Vrinda" w:ascii="Vrinda" w:hAnsi="Vrinda"/>
          <w:sz w:val="24"/>
          <w:szCs w:val="24"/>
          <w:lang w:bidi="bn-IN"/>
        </w:rPr>
        <w:t xml:space="preserve">: II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করিন্থীয় </w:t>
      </w:r>
      <w:r>
        <w:rPr>
          <w:rFonts w:cs="Vrinda" w:ascii="Vrinda" w:hAnsi="Vrinda"/>
          <w:sz w:val="24"/>
          <w:szCs w:val="24"/>
          <w:lang w:bidi="bn-IN"/>
        </w:rPr>
        <w:t>6:14-18 |</w:t>
      </w:r>
    </w:p>
    <w:p>
      <w:pPr>
        <w:pStyle w:val="Heading"/>
        <w:jc w:val="both"/>
        <w:rPr>
          <w:rFonts w:ascii="Vrinda" w:hAnsi="Vrinda" w:cs="Vrinda"/>
          <w:b w:val="false"/>
          <w:b w:val="false"/>
          <w:szCs w:val="24"/>
        </w:rPr>
      </w:pPr>
      <w:r>
        <w:rPr>
          <w:rFonts w:ascii="Vrinda" w:hAnsi="Vrinda" w:cs="Vrinda"/>
          <w:b w:val="false"/>
          <w:b w:val="false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b w:val="false"/>
          <w:szCs w:val="24"/>
        </w:rPr>
        <w:t>:</w:t>
      </w:r>
    </w:p>
    <w:p>
      <w:pPr>
        <w:pStyle w:val="TextBody"/>
        <w:rPr>
          <w:rFonts w:ascii="Vrinda" w:hAnsi="Vrinda" w:cs="Vrinda"/>
          <w:sz w:val="24"/>
        </w:rPr>
      </w:pPr>
      <w:r>
        <w:rPr>
          <w:sz w:val="24"/>
        </w:rPr>
        <w:tab/>
        <w:tab/>
        <w:tab/>
        <w:t>“Give Me Thy Heart” (by Eliza E. Hewitt, 1851-1920)</w:t>
      </w:r>
      <w:r>
        <w:rPr>
          <w:rFonts w:cs="Vrinda" w:ascii="Vrinda" w:hAnsi="Vrinda"/>
          <w:sz w:val="24"/>
        </w:rPr>
        <w:t xml:space="preserve"> |</w:t>
      </w:r>
    </w:p>
    <w:p>
      <w:pPr>
        <w:pStyle w:val="Heading"/>
        <w:ind w:right="-180" w:hanging="0"/>
        <w:jc w:val="left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তাহাদের মধ্য হইতে বাহির হইয়া আসুন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COME OUT FROM AMONG THEM 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360" w:right="360" w:hanging="101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তোমরা তাহাদের মধ্য হইতে বাহির হইয়া আই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ও পৃথক্‍ হ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ইহা প্রভু কহিতেছ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অশুচি বস্তু স্পর্শ করিও না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তাহাতে আমিই তোমাদিগকে গ্রহণ করিব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তোমাদের পিতা হইব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ও তোমরা আমার পুত্র কন্যা হই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ইহা সর্ব্বশক্তিমান্‍ প্রভু কহেন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করিন্থীয় </w:t>
      </w:r>
      <w:r>
        <w:rPr>
          <w:rFonts w:cs="Vrinda" w:ascii="Vrinda" w:hAnsi="Vrinda"/>
          <w:sz w:val="24"/>
          <w:szCs w:val="24"/>
        </w:rPr>
        <w:t>6:17-18)|</w:t>
      </w:r>
    </w:p>
    <w:p>
      <w:pPr>
        <w:pStyle w:val="Normal"/>
        <w:ind w:right="108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IndentedVerse"/>
        <w:ind w:left="1670" w:right="1670" w:hanging="86"/>
        <w:jc w:val="center"/>
        <w:rPr/>
      </w:pPr>
      <w:r>
        <w:rPr>
          <w:rFonts w:cs="Vrinda" w:ascii="Vrinda" w:hAnsi="Vrinda"/>
          <w:sz w:val="24"/>
          <w:szCs w:val="24"/>
        </w:rPr>
        <w:t>(</w:t>
      </w:r>
      <w:r>
        <w:rPr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2:15; </w:t>
      </w:r>
      <w:r>
        <w:rPr>
          <w:rFonts w:ascii="Vrinda" w:hAnsi="Vrinda" w:cs="Vrinda"/>
          <w:sz w:val="24"/>
          <w:sz w:val="24"/>
          <w:szCs w:val="24"/>
        </w:rPr>
        <w:t xml:space="preserve">যাকোব </w:t>
      </w:r>
      <w:r>
        <w:rPr>
          <w:rFonts w:cs="Vrinda" w:ascii="Vrinda" w:hAnsi="Vrinda"/>
          <w:sz w:val="24"/>
          <w:szCs w:val="24"/>
        </w:rPr>
        <w:t xml:space="preserve">4:4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>13:35)</w:t>
      </w:r>
    </w:p>
    <w:p>
      <w:pPr>
        <w:pStyle w:val="Normal"/>
        <w:ind w:right="108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900" w:hanging="900"/>
        <w:rPr>
          <w:rFonts w:ascii="Vrinda" w:hAnsi="Vrinda" w:cs="Vrinda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  </w:t>
      </w:r>
      <w:r>
        <w:rPr>
          <w:rFonts w:ascii="Vrinda" w:hAnsi="Vrinda" w:cs="Vrinda"/>
          <w:sz w:val="24"/>
          <w:sz w:val="24"/>
        </w:rPr>
        <w:t>প্রথম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পৃথকীকৃত হওয়া এত গুরুত্বপূর্ণ তার কারণ বাইবেলের সর্বত্র এই শিক্ষা দেওয়া হয়েছে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আদিপুস্তক </w:t>
      </w:r>
      <w:r>
        <w:rPr>
          <w:rFonts w:cs="Vrinda" w:ascii="Vrinda" w:hAnsi="Vrinda"/>
        </w:rPr>
        <w:t xml:space="preserve">19:14, 26; 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17:32; 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>6:14</w:t>
      </w:r>
      <w:r>
        <w:rPr>
          <w:rFonts w:cs="Vrinda" w:ascii="Vrinda" w:hAnsi="Vrinda"/>
          <w:sz w:val="24"/>
          <w:szCs w:val="24"/>
        </w:rPr>
        <w:t xml:space="preserve"> | </w:t>
      </w:r>
    </w:p>
    <w:p>
      <w:pPr>
        <w:pStyle w:val="Subtitle"/>
        <w:ind w:left="900" w:hanging="900"/>
        <w:rPr>
          <w:rFonts w:ascii="Vrinda" w:hAnsi="Vrinda" w:cs="Vrinda"/>
        </w:rPr>
      </w:pPr>
      <w:r>
        <w:rPr>
          <w:szCs w:val="24"/>
        </w:rPr>
        <w:t xml:space="preserve">II.  </w:t>
      </w:r>
      <w:r>
        <w:rPr>
          <w:rFonts w:ascii="Vrinda" w:hAnsi="Vrinda" w:cs="Vrinda"/>
        </w:rPr>
        <w:t>দ্বি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ৃথকীকরণ আপনাকে জগতের সহভাগিতা থেকে বাইরে নিয়ে আসবে এবং স্থানীয় মন্ডলীর সহভাগিতায় প্রবেশ করাব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>15:19;</w:t>
      </w:r>
    </w:p>
    <w:p>
      <w:pPr>
        <w:pStyle w:val="Subtitle"/>
        <w:tabs>
          <w:tab w:val="clear" w:pos="432"/>
          <w:tab w:val="left" w:pos="450" w:leader="none"/>
        </w:tabs>
        <w:ind w:left="900" w:hanging="900"/>
        <w:rPr>
          <w:rFonts w:ascii="Vrinda" w:hAnsi="Vrinda" w:cs="Vrinda"/>
        </w:rPr>
      </w:pPr>
      <w:r>
        <w:rPr>
          <w:szCs w:val="24"/>
        </w:rPr>
        <w:tab/>
        <w:tab/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7:6; 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>2:47</w:t>
      </w:r>
      <w:r>
        <w:rPr>
          <w:rFonts w:cs="Vrinda" w:ascii="Vrinda" w:hAnsi="Vrinda"/>
          <w:szCs w:val="24"/>
        </w:rPr>
        <w:t xml:space="preserve"> |</w:t>
      </w:r>
    </w:p>
    <w:p>
      <w:pPr>
        <w:pStyle w:val="TextBody"/>
        <w:ind w:left="900" w:hanging="900"/>
        <w:rPr/>
      </w:pPr>
      <w:r>
        <w:rPr>
          <w:sz w:val="24"/>
        </w:rPr>
        <w:t xml:space="preserve">III. </w:t>
      </w:r>
      <w:r>
        <w:rPr>
          <w:rFonts w:ascii="Vrinda" w:hAnsi="Vrinda" w:cs="Vrinda"/>
          <w:sz w:val="24"/>
          <w:sz w:val="24"/>
        </w:rPr>
        <w:t>তৃ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পৃথকীকরণ হল হৃদয়ের একটি বিষয়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যাকোব </w:t>
      </w:r>
      <w:r>
        <w:rPr>
          <w:rFonts w:cs="Vrinda" w:ascii="Vrinda" w:hAnsi="Vrinda"/>
        </w:rPr>
        <w:t>4:4; 1:8</w:t>
      </w:r>
      <w:r>
        <w:rPr>
          <w:rFonts w:cs="Vrinda" w:ascii="Vrinda" w:hAnsi="Vrinda"/>
          <w:sz w:val="24"/>
        </w:rPr>
        <w:t xml:space="preserve"> |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rinda" w:hAnsi="Vrinda" w:eastAsia="Calibri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6:59:00Z</dcterms:created>
  <dc:creator>user</dc:creator>
  <dc:description/>
  <dc:language>en-US</dc:language>
  <cp:lastModifiedBy>CJC</cp:lastModifiedBy>
  <cp:lastPrinted>2016-02-02T17:32:00Z</cp:lastPrinted>
  <dcterms:modified xsi:type="dcterms:W3CDTF">2016-11-21T17:01:00Z</dcterms:modified>
  <cp:revision>4</cp:revision>
  <dc:subject/>
  <dc:title/>
</cp:coreProperties>
</file>